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4 Lyrical dance Дi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2     1 2 3 3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3 3 2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2 1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784"/>
        <w:gridCol w:w="1784"/>
        <w:gridCol w:w="1057"/>
        <w:gridCol w:w="1204"/>
        <w:gridCol w:w="1784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енко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лева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укеви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19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